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BENCHMARKING JE POSTUP, PŘI  NĚMŽ JSME TAK SKROMNÍ, ŽE PŘIZNÁME, ŽE JE NĚKDO JINÝ V NĚČEM LEPŠÍ A POTOM JSME TAK CHYTŘÍ, ŽE ZJISTÍME, JAK SE JIM V TOM MŮŽEME VYROVNAT NEBO JE DOKONCE PŘEDEHN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(OMBI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PODSTATOU BENCHMARKINGU JE ZLEPŠOVÁNÍ SE UČENÍM OD DRUHÝCH. JE TO NEUSTÁLE POKRAČUJÍCÍ ČINNOST, KTERÁ SE SNAŽÍ NALÉZT NEJLEPŠÍ PRAKTICKÉ POSTUPY UVNITŘ ORGANIZACÍ S PODOBNÝMI FUNKCEMI A JEJÍMŽ SMYSLEM JE DOSÁHNOUT LEPŠÍCH VÝKONŮ VE VLASTNÍ ORGANIZAC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(HOWARD DAVIS, IAN BLAIR)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ISBN 80-239-3933-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47:00Z</dcterms:created>
  <dc:creator>siroky</dc:creator>
  <dc:description/>
  <dc:language>en-US</dc:language>
  <cp:lastModifiedBy>siroky</cp:lastModifiedBy>
  <dcterms:modified xsi:type="dcterms:W3CDTF">2004-11-04T06:21:00Z</dcterms:modified>
  <cp:revision>3</cp:revision>
  <dc:subject/>
  <dc:title>BENCHMARKING JE POSTUP, PŘI  NĚMŽ JSME TAK SKROMNÍ, ŽE PŘIZNÁME, ŽE JE NĚKDO JINÝ V NĚČEM LEPŠÍ A POTOM JSME TAK CHYTŘÍ, ŽE ZJ</dc:title>
</cp:coreProperties>
</file>